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>Kilka informacji o programie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1. Sterowanie</w:t>
      </w:r>
    </w:p>
    <w:p>
      <w:pPr>
        <w:pStyle w:val="Normal"/>
        <w:rPr>
          <w:lang w:val="pl-PL"/>
        </w:rPr>
      </w:pPr>
      <w:r>
        <w:rPr>
          <w:lang w:val="pl-PL"/>
        </w:rPr>
        <w:t>1.1. Powiększanie i przesuwanie wykresu obsługiwane jest za pomocą myszki. Powiększać można kółkiem, a przesuwać "przeciągając" obrazek.</w:t>
      </w:r>
    </w:p>
    <w:p>
      <w:pPr>
        <w:pStyle w:val="Normal"/>
        <w:rPr/>
      </w:pPr>
      <w:r>
        <w:rPr>
          <w:lang w:val="pl-PL"/>
        </w:rPr>
        <w:t>1.2. Modyfikowalne są 3 parametry: x początkowe, x końcowe oraz liczba kroków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2. Użyta metoda RK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0        |</w:t>
        <w:br/>
        <w:t>1/2    | 1/2</w:t>
        <w:br/>
        <w:t>1/2    | 0      1/2</w:t>
        <w:br/>
        <w:t>1        | 0      0        1</w:t>
        <w:br/>
        <w:t>=====================</w:t>
        <w:br/>
        <w:t xml:space="preserve">          | 1/6   2/6   2/6   1/6</w:t>
      </w:r>
    </w:p>
    <w:p>
      <w:pPr>
        <w:pStyle w:val="Normal"/>
        <w:rPr>
          <w:lang w:val="pl-PL"/>
        </w:rPr>
      </w:pPr>
      <w:r>
        <w:rPr>
          <w:lang w:val="pl-PL"/>
        </w:rPr>
        <w:t>3. Rozwiązanie "dokładne" zostało uzyskane poprzez użycie tej samej liczby kroków co dla metody RK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h = (x_kon - x_pocz) / liczba_krokow</w:t>
      </w:r>
    </w:p>
    <w:p>
      <w:pPr>
        <w:pStyle w:val="Normal"/>
        <w:rPr>
          <w:lang w:val="pl-PL"/>
        </w:rPr>
      </w:pPr>
      <w:r>
        <w:rPr>
          <w:lang w:val="pl-PL"/>
        </w:rPr>
        <w:t>x_i = x_0 + i * h</w:t>
      </w:r>
    </w:p>
    <w:p>
      <w:pPr>
        <w:pStyle w:val="Normal"/>
        <w:rPr>
          <w:lang w:val="pl-PL"/>
        </w:rPr>
      </w:pPr>
      <w:r>
        <w:rPr>
          <w:lang w:val="pl-PL"/>
        </w:rPr>
        <w:t>y0_i = cos(xi)</w:t>
      </w:r>
    </w:p>
    <w:p>
      <w:pPr>
        <w:pStyle w:val="Normal"/>
        <w:rPr/>
      </w:pPr>
      <w:r>
        <w:rPr/>
        <w:t>y1_i = sin(xi)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pl-PL"/>
        </w:rPr>
      </w:pPr>
      <w:r>
        <w:rPr>
          <w:lang w:val="pl-PL"/>
        </w:rPr>
        <w:t>4. Uwaga: liczba kroków wyznacza maksymalne przybliżenie wykresu. W rysowanym obszarze muszą znajdować się przynajmniej 2 oznaczone punkty rysowanego odcinka krzywej, w przeciwnym razie linie łączące punkty tego odcinka mogą zachowywać się dziwn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5:12:00Z</dcterms:created>
  <dc:creator>blacksword</dc:creator>
  <dc:description/>
  <dc:language>en-US</dc:language>
  <cp:lastModifiedBy>blacksword</cp:lastModifiedBy>
  <dcterms:modified xsi:type="dcterms:W3CDTF">2013-12-02T15:12:00Z</dcterms:modified>
  <cp:revision>2</cp:revision>
  <dc:subject/>
  <dc:title/>
</cp:coreProperties>
</file>